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1052643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6045661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